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16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3 октября 2019 года</w:t>
        <w:tab/>
        <w:t xml:space="preserve">                № 26/16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илк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уясь Федеральными законами от 01 мая 2019 года № 87-ФЗ, от 26.07.2019 года № 228-ФЗ, от  02.08.2019 года № 283-ФЗ, для приведения Устава муниципального района «Шилкинский район» в соответствие с федеральным,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</w:p>
    <w:p>
      <w:pPr>
        <w:pStyle w:val="Normal"/>
        <w:shd w:fill="FFFFFF" w:val="clear"/>
        <w:ind w:left="709" w:firstLine="7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ind w:left="709" w:firstLine="7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  статьи 2 изложить в следующей редакции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го образования – муниципальный район «Шилкинский район» Забайкальского края.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15 части 1 статьи 8 </w:t>
      </w:r>
      <w:r>
        <w:rPr>
          <w:rFonts w:cs="Times New Roman" w:ascii="Times New Roman" w:hAnsi="Times New Roman"/>
          <w:sz w:val="28"/>
          <w:szCs w:val="28"/>
        </w:rPr>
        <w:t>дополнить словами «выдача градостроительного плана земельного участка, расположенного на межселенной территории;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 5  части 1 статьи 10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и 6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и 32</w:t>
      </w:r>
      <w:r>
        <w:rPr>
          <w:rFonts w:cs="Times New Roman" w:ascii="Times New Roman" w:hAnsi="Times New Roman"/>
          <w:sz w:val="28"/>
          <w:szCs w:val="28"/>
        </w:rPr>
        <w:t xml:space="preserve"> слова «иное лицо, замещающее муниципальную должность» исключит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6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и 32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если иное не предусмотрено Федеральным законом № 131 – ФЗ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изменения в Устав муниципального района “Шилкинский район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Председатель Совета</w:t>
      </w:r>
    </w:p>
    <w:p>
      <w:pPr>
        <w:pStyle w:val="Normal"/>
        <w:ind w:left="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муниципального района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.В.Воробьев                                                                          С.Г.Швец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_________________</w:t>
      </w:r>
    </w:p>
    <w:p>
      <w:pPr>
        <w:pStyle w:val="Normal"/>
        <w:ind w:left="851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85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0:05:00Z</dcterms:created>
  <dc:creator>beloplotova_nn</dc:creator>
  <dc:description/>
  <cp:keywords/>
  <dc:language>en-US</dc:language>
  <cp:lastModifiedBy>Тамара Анатольевна</cp:lastModifiedBy>
  <cp:lastPrinted>2019-10-04T11:04:00Z</cp:lastPrinted>
  <dcterms:modified xsi:type="dcterms:W3CDTF">2019-10-04T02:16:00Z</dcterms:modified>
  <cp:revision>4</cp:revision>
  <dc:subject/>
  <dc:title/>
</cp:coreProperties>
</file>